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ИНФОРМАЦ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о Генеральном директоре и членах Совета Директоров ОАО «Яшалтаагропромсервис»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42"/>
        <w:gridCol w:w="2553"/>
        <w:gridCol w:w="2332"/>
        <w:gridCol w:w="2318"/>
        <w:gridCol w:w="350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заведе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кц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нько </w:t>
            </w:r>
          </w:p>
          <w:p>
            <w:pPr>
              <w:pStyle w:val="Normal"/>
              <w:rPr/>
            </w:pPr>
            <w:r>
              <w:rPr/>
              <w:t>Григорий 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оюзный с/х институт заочного обуч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бще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Ульяновское, ул. Школьная, 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енко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сельскохозяйственный институ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иректор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8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Яшалта, ул. Пэрна, 2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ько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</w:t>
            </w:r>
          </w:p>
          <w:p>
            <w:pPr>
              <w:pStyle w:val="Normal"/>
              <w:rPr/>
            </w:pPr>
            <w:r>
              <w:rPr/>
              <w:t>специа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нтинский совхоз-технику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1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Яшалта, пер. Красный, 9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стр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о-Черноморский институт механизации сельского хозяйст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25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Яшалта, пер. Полевой, 14/1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ст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еханизированным ток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1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Яшалта, пер. Прудовый, 2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щенко </w:t>
            </w:r>
          </w:p>
          <w:p>
            <w:pPr>
              <w:pStyle w:val="Normal"/>
              <w:rPr/>
            </w:pPr>
            <w:r>
              <w:rPr/>
              <w:t>Геннадий Викто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нтинский совхоз-технику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1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Яшалтинский район, с. Яшалта, ул. Петровского, 176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енеральный директор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АО «Яшалтаагропромсервис»                                                                   Гунько Г.Н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24:00Z</dcterms:created>
  <dc:creator>User</dc:creator>
  <dc:description/>
  <dc:language>en-US</dc:language>
  <cp:lastModifiedBy>User</cp:lastModifiedBy>
  <cp:lastPrinted>2010-04-28T09:31:00Z</cp:lastPrinted>
  <dcterms:modified xsi:type="dcterms:W3CDTF">2010-04-28T05:31:00Z</dcterms:modified>
  <cp:revision>6</cp:revision>
  <dc:subject/>
  <dc:title>                                                                                                ИНФОРМАЦИЯ</dc:title>
</cp:coreProperties>
</file>